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mbre_______________________________ Fecha 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paso III: La familia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Use the family tree provided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es-ES"/>
        </w:rPr>
        <w:t>¿Quién es el hijo de Isabela? 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¿Quién es la hermana de Alejandro? 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¿Quién es el marido de María? 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¿Quién es el abuelo de Carmen? 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¿Quién es la sobrina de Pablo? 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¿Quién es el tío de Sergio? 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¿Quiénes son las nietas de Ana? 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¿Quiénes son los padres de Pilar? 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¿Quiénes son los hijos de Marcos?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¿Quiénes son los sobrinos de Juan? 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La madre del padre de Carmen es 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El padre del tío de Alejandro es 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 xml:space="preserve"> </w:t>
      </w:r>
      <w:r>
        <w:rPr>
          <w:lang w:val="es-ES"/>
        </w:rPr>
        <w:t>La madre de la madre de Pilar es 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La esposa del hermano de María es 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La madre del marido de Isabela es 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Sergio es el ___________________________ de Pila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Ana es la ___________________________ de Marco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Pablo es el ___________________________ de María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>Isabela es la ___________________________ de Alejandro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s-ES"/>
        </w:rPr>
      </w:pPr>
      <w:r>
        <w:rPr>
          <w:lang w:val="es-ES"/>
        </w:rPr>
        <w:t xml:space="preserve">Carmen es la ___________________________ de Ana, la ___________________________ de Sergio, la ___________________________ de Pablo, la ___________________________ de Maria, y la ___________________________ de Pilar. 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922"/>
      </w:tblGrid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Más Vocabulario 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  <w:t>El Marido / La Marida</w:t>
            </w:r>
          </w:p>
          <w:p>
            <w:pPr>
              <w:pStyle w:val="Normal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  <w:t>El Esposo/ La Esposa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  <w:t>Husband/Wif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  <w:t xml:space="preserve">El Sobrino/La Sobrina 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  <w:t>Nephew/Niece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  <w:t xml:space="preserve">El Padastro/La Madastra 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  <w:t>Stepfather/Stepmother</w:t>
            </w:r>
          </w:p>
        </w:tc>
      </w:tr>
      <w:tr>
        <w:trPr/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  <w:t xml:space="preserve">El Nieto/ La Nieta – 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s-CO"/>
              </w:rPr>
            </w:pPr>
            <w:r>
              <w:rPr>
                <w:lang w:val="es-CO"/>
              </w:rPr>
              <w:t>Grandson/Grandaughter</w:t>
            </w:r>
          </w:p>
        </w:tc>
      </w:tr>
    </w:tbl>
    <w:p>
      <w:pPr>
        <w:pStyle w:val="Normal"/>
        <w:spacing w:lineRule="auto" w:line="360"/>
        <w:rPr>
          <w:lang w:val="es-CO"/>
        </w:rPr>
      </w:pPr>
      <w:r>
        <w:rPr>
          <w:lang w:val="es-CO"/>
        </w:rPr>
      </w:r>
      <w:r>
        <w:br w:type="page"/>
      </w:r>
    </w:p>
    <w:p>
      <w:pPr>
        <w:pStyle w:val="Normal"/>
        <w:spacing w:lineRule="auto" w:line="360"/>
        <w:rPr>
          <w:lang w:val="es-CO"/>
        </w:rPr>
      </w:pPr>
      <w:r>
        <w:rPr>
          <w:lang w:val="es-CO"/>
        </w:rPr>
        <w:drawing>
          <wp:inline distT="0" distB="0" distL="0" distR="0">
            <wp:extent cx="6949440" cy="5205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1:14:00Z</dcterms:created>
  <dc:creator>Mendy  Colbert</dc:creator>
  <dc:description/>
  <cp:keywords/>
  <dc:language>en-US</dc:language>
  <cp:lastModifiedBy>Nicole Fannoney</cp:lastModifiedBy>
  <cp:lastPrinted>2015-11-17T12:55:00Z</cp:lastPrinted>
  <dcterms:modified xsi:type="dcterms:W3CDTF">2015-11-25T01:14:00Z</dcterms:modified>
  <cp:revision>2</cp:revision>
  <dc:subject/>
  <dc:title>All in the Family</dc:title>
</cp:coreProperties>
</file>